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)    - 5( - 6x + 5) = 95 </w:t>
              <w:br/>
              <w:br/>
              <w:br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)    - 7(9 + 4x) = - 399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)    - 5( - 9 + x) = 15 </w:t>
              <w:br/>
              <w:br/>
              <w:br/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)    7( - 5x + 3) = - 364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)    - 2( - 4x - 5) = - 38 </w:t>
              <w:br/>
              <w:br/>
              <w:br/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)    7( - 6x - 6) = 168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)    5( - 4 + 7x) = - 20 </w:t>
              <w:br/>
              <w:br/>
              <w:br/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)    - 7( - 5x + 1) = - 7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)    - 4(7x + 5) = 176 </w:t>
              <w:br/>
              <w:br/>
              <w:br/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)    - 3(6 + 3x) = 72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)    4(2x + 3) = - 44 </w:t>
              <w:br/>
              <w:br/>
              <w:br/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)    - 6(1x - 1) = - 60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)    7( - 10 + 2x) = - 168 </w:t>
              <w:br/>
              <w:br/>
              <w:br/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)    4(-1 + 6x) = 212 </w:t>
              <w:br/>
              <w:br/>
              <w:br/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)    5(5 + 2x) = 25 </w:t>
              <w:br/>
              <w:br/>
              <w:br/>
              <w:br/>
            </w:r>
            <w:r>
              <w:rPr>
                <w:vanish/>
                <w:sz w:val="28"/>
                <w:szCs w:val="28"/>
              </w:rPr>
            </w:r>
            <w:r>
              <w:rPr>
                <w:vanish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)    7(8 - 2x) = 42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 _____________________________________  Equations Using Distributiv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53:00Z</dcterms:created>
  <dc:creator>JE</dc:creator>
  <dc:description/>
  <dc:language>en-US</dc:language>
  <cp:lastModifiedBy>jeverman</cp:lastModifiedBy>
  <dcterms:modified xsi:type="dcterms:W3CDTF">2013-10-07T18:53:00Z</dcterms:modified>
  <cp:revision>2</cp:revision>
  <dc:subject/>
  <dc:title/>
</cp:coreProperties>
</file>